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394199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014357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