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9892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70430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18381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46497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