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9516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80313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3337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46023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