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25981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56599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06104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99812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