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69298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5282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8676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9882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