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659239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941916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643877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243422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