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87204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97567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74343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84344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