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6304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45766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85027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46405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