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51859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80406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