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418056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162976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8219422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430361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