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7213195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4002595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2596905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8407848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