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7461152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6871001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7533813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9826691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