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56487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558852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518544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879302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