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4937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27577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743592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947466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67117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11857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95186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20323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