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4661426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9577359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5371968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63202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0670479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3288835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2999865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3061110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