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51053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30631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95358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8255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