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79958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9130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62695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9676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0259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9242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25695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6479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23594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8905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00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6921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7783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4663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9189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2774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7883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