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8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02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43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386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442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53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937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04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39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82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07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26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51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27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734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