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16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61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60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04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430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281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1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28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53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34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70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6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990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