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815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115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91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83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010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673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461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963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69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207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76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6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50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072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643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594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9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