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5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900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69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17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57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325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58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24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74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111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71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91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41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972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