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456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101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741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412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606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269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907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82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758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738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60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014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522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