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59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1044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499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9988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7578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879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0219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550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6571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885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726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022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8563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