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110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153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774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327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034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395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218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542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615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046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923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251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853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090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723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