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96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25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10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3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85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60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071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8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023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80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08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4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98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99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31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