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496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4108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1858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959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1212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437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9585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0956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0881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1374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514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007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4041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8220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7829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006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2181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