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14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76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600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257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81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05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06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7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136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743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7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90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244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503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350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870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542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