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121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705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387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3787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5449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3020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9140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189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0969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2673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282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718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438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