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0072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32253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44628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44361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