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67993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30852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60714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65856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32099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79094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5421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30409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07891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54720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81082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88774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91686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37451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47961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69592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68919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04073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56687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45776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22700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15385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60936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55016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77694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34064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17860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22820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22547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06762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39207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29146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09636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23389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54582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87963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17145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6921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363516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