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mgproc-connected-components Tutorial: Connected-components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gproc_connected_component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show you how to perform a &lt;a href="https://en.wikipedia.org/wiki/Connected-component_labeling"&gt;connected-components labelin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gproc_connected_components_example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ode is available in tutorial-connected-components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connected-componen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provided in a \a vp:: namespace and accessible using th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connected-components.cpp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read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connected-components.cpp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connected-components-img.png "Input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ed-components labeling can be do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connected-components.cpp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other than the background (0 pixel value in the original image) is assigned a label stored in \a vpImage&lt;int&gt; variable. The number of connected-components is returned in \a nbComponents variable. The connexity can be 4-connexity or 8-conn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sualize the labeling, we can use these lines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connected-components.cpp Draw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abel is assigned a specific color. The result im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connected-components-labeling.png "Connected-components label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As you can see, the input image does not need to be a binary image but must be a graysca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gproc_connected_components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ad the \ref tutorial-imgproc-flood-fill, to learn how to do a floo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