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10451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61096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98892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3157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