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07023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50871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28644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5118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