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5846680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3093623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2035883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3413633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