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23800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10211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220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01839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