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19784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99112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61122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68728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