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3338448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5144631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8195635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6531710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