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1228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989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03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294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