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3594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8692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14730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04899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