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0487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83939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9930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77845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