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42970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45133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07870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04809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