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90525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90956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34916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23996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