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9542791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6704824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