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77342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7734220"/>
      <w:bookmarkStart w:id="1" w:name="__Fieldmark__0_28277342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