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18765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2231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37635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80671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