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3037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2545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7210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9163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