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93861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14806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