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1637636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625254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7341015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0104246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