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039680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100587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6216828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466487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180622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78259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4419661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6839354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