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527817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454086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508095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9906229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