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52449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38376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23993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79372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938450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923706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709843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57367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