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928042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39822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56615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650144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