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41707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76916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03254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