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42020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27423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1355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47052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88140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8386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49775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25699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87227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66927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89125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9286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49970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