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563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646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885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216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009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153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281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92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632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03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169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006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06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929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337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053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728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