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361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610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29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520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751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11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107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088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088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28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7365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510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486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94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603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