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485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54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782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88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66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773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568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46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37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059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71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79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717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