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685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833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897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01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157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056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884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771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923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492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476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31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505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629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750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468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904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