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575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456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564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27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05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778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045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246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866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826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098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06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427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017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938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