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65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69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88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35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455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054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666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160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480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5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502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582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925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024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04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53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465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