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629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718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180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919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444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532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888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846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594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775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277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134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379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128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168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