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06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538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550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483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057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538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689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39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240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95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726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127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336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