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795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987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492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840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871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216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543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178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012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378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152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997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77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072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567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20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608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