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99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99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75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0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23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37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3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81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819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16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50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8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93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