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8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6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963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7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132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1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66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3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39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32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428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3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88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62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39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