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8767753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4686128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4769433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3614842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