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24980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2498067"/>
      <w:bookmarkStart w:id="1" w:name="__Fieldmark__15_11424980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24980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2498067"/>
      <w:bookmarkStart w:id="3" w:name="__Fieldmark__16_11424980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24980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2498067"/>
      <w:bookmarkStart w:id="5" w:name="__Fieldmark__17_11424980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2498067"/>
      <w:bookmarkStart w:id="7" w:name="__Fieldmark__19_11424980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