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68278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68278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68278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68278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68278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68278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6827858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68278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68278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682785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68278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68278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68278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682785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68278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682785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682785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682785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682785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682785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682785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682785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682785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68278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68278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68278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68278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68278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68278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68278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68278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68278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68278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682785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682785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68278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68278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682785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682785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