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65682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33821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26742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15860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67847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882712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970202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74370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637885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07298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71460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