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17483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75226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