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597737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096987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