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0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028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11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86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266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105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384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631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119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317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184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88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75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