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32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85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19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557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78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73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54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6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58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52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4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84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