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4380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6521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3977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5106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57711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3464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53432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763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03722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1783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892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5804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41489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2968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3893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8249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442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