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367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522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392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798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945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428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024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025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814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617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090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139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251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