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36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2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903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228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04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32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85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5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8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6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590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501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96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41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691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