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813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537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583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059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76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068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69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742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828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231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076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503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840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3544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413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