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04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52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460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94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534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439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5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711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336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059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931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975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816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846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833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40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329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