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6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54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51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63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7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61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1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27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9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55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5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557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4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352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48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