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79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7163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802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4824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45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704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7789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291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126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9665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846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8359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768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535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420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