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973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0254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574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221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883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451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376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852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430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496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293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733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094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