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273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437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994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772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995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604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690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67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088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339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198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824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868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