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462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331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65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3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760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542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1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4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692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082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41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85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19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748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11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553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