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04961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010205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