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17903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39045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07654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77786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16731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8304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03067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10312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39661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17537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55780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63215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56619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14639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56129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77099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29024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64383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0142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02136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50935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6459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52530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63823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3280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11423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48198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10537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97453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0592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3280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05867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19100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33698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20803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8885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61842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08681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34131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