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58807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8039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71696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83315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33244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24397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65567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44167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18342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54225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69053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69050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10217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62312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79958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65320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35320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66122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65396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44194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35996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10083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70187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27965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44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02884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91339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27526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25010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75448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07467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00033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10577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85857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78054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43842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49579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74286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8618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