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48389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4453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46467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91911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50900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22436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53429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26224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09412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68181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68308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90916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29752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10151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19797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60911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84010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14250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82615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47008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20919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07370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57288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74552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89735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66836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63373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6156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38016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65907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26543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35931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39670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46632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79472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62942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6406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69688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64274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