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40274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45795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8289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28413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